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39668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odovody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39668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39668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39668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dentifikační údaje stavebního objekt</w:t>
      </w:r>
    </w:p>
    <w:p>
      <w:pPr>
        <w:pStyle w:val="Heading2"/>
        <w:rPr/>
      </w:pPr>
      <w:bookmarkStart w:id="2" w:name="__RefHeading___Toc27396685"/>
      <w:bookmarkEnd w:id="2"/>
      <w:r>
        <w:rPr/>
        <w:t>Název</w:t>
      </w:r>
    </w:p>
    <w:p>
      <w:pPr>
        <w:pStyle w:val="Normal"/>
        <w:ind w:left="567" w:hanging="0"/>
        <w:rPr/>
      </w:pPr>
      <w:r>
        <w:rPr>
          <w:rFonts w:cs="Arial"/>
          <w:b/>
          <w:bCs/>
          <w:szCs w:val="22"/>
          <w:u w:val="single"/>
        </w:rPr>
        <w:t>SOD I Objekty Vrchní stavby  (VST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VST 16/2 Vodovod  - přípojka areálu DN 150</w:t>
      </w:r>
    </w:p>
    <w:p>
      <w:pPr>
        <w:pStyle w:val="Normal"/>
        <w:tabs>
          <w:tab w:val="clear" w:pos="708"/>
          <w:tab w:val="left" w:pos="990" w:leader="none"/>
        </w:tabs>
        <w:ind w:left="567" w:hanging="0"/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bookmarkStart w:id="3" w:name="__RefHeading___Toc2739668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396687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 VST 16/2 Vodovod - přípojka areálu DN1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 důvodu nového stavebního řešení Slovanské aleje dojde k přeložení stávajícího vodovodního řadu DN 250 v ulici Slovanská alej do nové polohy </w:t>
      </w:r>
    </w:p>
    <w:p>
      <w:pPr>
        <w:pStyle w:val="Normal"/>
        <w:rPr/>
      </w:pPr>
      <w:r>
        <w:rPr/>
        <w:t>Součástí je i přepojení stávajících přípojek na nový řad. Na přeložený vodovodní řad budou napojeny 2 vodovodní přípojky Vozovny Slovany vysazenými T kusy 250/150 a 250/80.</w:t>
      </w:r>
    </w:p>
    <w:p>
      <w:pPr>
        <w:pStyle w:val="Normal"/>
        <w:rPr/>
      </w:pPr>
      <w:r>
        <w:rPr/>
        <w:t xml:space="preserve">Na přípojky vodovodního řadu bude použito nové potrubí z tvárné litiny </w:t>
      </w:r>
      <w:r>
        <w:rPr>
          <w:rFonts w:cs="Arial"/>
          <w:szCs w:val="22"/>
        </w:rPr>
        <w:t>STANDARD TT dimenze</w:t>
      </w:r>
      <w:r>
        <w:rPr/>
        <w:t xml:space="preserve"> DN 80 a DN 150 s těžkou protikorozní ochranou a zámkovými spo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pojka 2. - DN 150</w:t>
      </w:r>
    </w:p>
    <w:p>
      <w:pPr>
        <w:pStyle w:val="Normal"/>
        <w:rPr/>
      </w:pPr>
      <w:r>
        <w:rPr/>
        <w:t>Umístění vodovodní přípojky DN 150 zůstane zhruba zachováno, stejný profil i trasa.  </w:t>
      </w:r>
    </w:p>
    <w:p>
      <w:pPr>
        <w:pStyle w:val="Normal"/>
        <w:rPr/>
      </w:pPr>
      <w:r>
        <w:rPr/>
        <w:t>Z důvodu přeložky vodovodního řadu a trasou pod kolejemi bude přípojka provedena z tvarné litiny s těžkou protikorozní ochranou DN 150 a napojena na přeložený řad T kusem 250/150 se šoupátkem DN 150. Vodovodní rozvod bude určen pro zásobování vodou areálu vozovny a jako požární rozvod.</w:t>
      </w:r>
    </w:p>
    <w:p>
      <w:pPr>
        <w:pStyle w:val="Normal"/>
        <w:rPr/>
      </w:pPr>
      <w:r>
        <w:rPr/>
        <w:t>Vodoměrná šachta je navržena typová plastová s obetonováním o rozměrech 1200x3000 mm. Vodoměrná šachta na přípojce DN 150 bude osazena vodoměrem pro měření malých odběrů nových objektů vozovny a vodoměrem pro požární rozvody. Je umístěna za hranicí pozemku v zeleném pásu mezi novými vjezdy do vozovny s poklopy dle třídy zatížení A15.</w:t>
      </w:r>
    </w:p>
    <w:p>
      <w:pPr>
        <w:pStyle w:val="Normal"/>
        <w:rPr/>
      </w:pPr>
      <w:r>
        <w:rPr/>
        <w:t>Vodovodní přípojka má délku 18 m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7396688"/>
      <w:bookmarkEnd w:id="5"/>
      <w:r>
        <w:rPr/>
        <w:t>Vodovody obecně</w:t>
      </w:r>
    </w:p>
    <w:p>
      <w:pPr>
        <w:pStyle w:val="TextBody"/>
        <w:ind w:firstLine="708"/>
        <w:rPr/>
      </w:pPr>
      <w:r>
        <w:rPr>
          <w:szCs w:val="22"/>
        </w:rPr>
        <w:t>Přípojky budou provedeny příslušného profilu z tvárné litiny s těžkou ochranou potrubím STANDARD TT se zámkovými spoji a uceleným systémem protikorozní ochrany. Na šoupátka budou použity samonivelační poklopy.</w:t>
      </w:r>
    </w:p>
    <w:p>
      <w:pPr>
        <w:pStyle w:val="Normal"/>
        <w:rPr/>
      </w:pPr>
      <w:r>
        <w:rPr/>
        <w:t xml:space="preserve">Napojení přípojek na řad bude probíhat současně s budováním přeložky vodovodu DN 250 za odstávek, o které je nutno zažádat minimálně 25 dní před zahájením prací. Před záhozem potrubí bude provedena dezinfekce a tlaková zkouška za přítomnosti správce. Poté bude potrubí obsypáno pískem do výše 300mm nad vrch potrubí a zasypáno. Obsyp a zásyp bude hutněn po vrstvách dle příslušných norem (viz. níže). Konstrukce povrchů budou provedeny v rámci akce Vozovna Slovany. </w:t>
      </w:r>
    </w:p>
    <w:p>
      <w:pPr>
        <w:pStyle w:val="Normal"/>
        <w:rPr/>
      </w:pPr>
      <w:r>
        <w:rPr/>
        <w:t>Práce</w:t>
      </w:r>
      <w:r>
        <w:rPr>
          <w:rFonts w:cs="Arial"/>
          <w:szCs w:val="24"/>
        </w:rPr>
        <w:t xml:space="preserve"> budou prováděny podle ČSN 75 5402 - Výstavba vodovodních potrubí. Uložení vedení potrubí bude v souladu s normou ČSN 73 6005 a </w:t>
      </w:r>
      <w:r>
        <w:rPr/>
        <w:t>dle Plzeňského standardu - Vodovo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6" w:name="__RefHeading___Toc27396689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 a dle </w:t>
      </w:r>
      <w:r>
        <w:rPr/>
        <w:t>Plzeňského standardu - Vodovod</w:t>
      </w:r>
      <w:r>
        <w:rPr>
          <w:rFonts w:cs="Arial"/>
          <w:szCs w:val="24"/>
        </w:rPr>
        <w:t>. Na potrubí bude provedena tlaková zkouška podle ČSN 75 5911 - Tlakové zkoušky vodovodního a závlahového potrubí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b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59:00Z</dcterms:created>
  <dc:creator>Novotný Tomáš Ing.</dc:creator>
  <dc:description/>
  <cp:keywords/>
  <dc:language>en-US</dc:language>
  <cp:lastModifiedBy>Vančurová Věra</cp:lastModifiedBy>
  <cp:lastPrinted>2019-12-16T13:51:00Z</cp:lastPrinted>
  <dcterms:modified xsi:type="dcterms:W3CDTF">2019-12-16T12:51:00Z</dcterms:modified>
  <cp:revision>15</cp:revision>
  <dc:subject/>
  <dc:title>1</dc:title>
</cp:coreProperties>
</file>